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71  1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2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8440</wp:posOffset>
                      </wp:positionV>
                      <wp:extent cx="1562100" cy="412750"/>
                      <wp:effectExtent l="5080" t="4445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50">
                                    <a:moveTo>
                                      <a:pt x="2460" y="384"/>
                                    </a:moveTo>
                                    <a:cubicBezTo>
                                      <a:pt x="2434" y="410"/>
                                      <a:pt x="2350" y="498"/>
                                      <a:pt x="2295" y="541"/>
                                    </a:cubicBezTo>
                                    <a:cubicBezTo>
                                      <a:pt x="2240" y="584"/>
                                      <a:pt x="2189" y="628"/>
                                      <a:pt x="2130" y="639"/>
                                    </a:cubicBezTo>
                                    <a:cubicBezTo>
                                      <a:pt x="2071" y="650"/>
                                      <a:pt x="2006" y="641"/>
                                      <a:pt x="1942" y="609"/>
                                    </a:cubicBezTo>
                                    <a:cubicBezTo>
                                      <a:pt x="1878" y="577"/>
                                      <a:pt x="1838" y="515"/>
                                      <a:pt x="1747" y="444"/>
                                    </a:cubicBezTo>
                                    <a:cubicBezTo>
                                      <a:pt x="1656" y="373"/>
                                      <a:pt x="1531" y="250"/>
                                      <a:pt x="1395" y="181"/>
                                    </a:cubicBezTo>
                                    <a:cubicBezTo>
                                      <a:pt x="1259" y="112"/>
                                      <a:pt x="1087" y="61"/>
                                      <a:pt x="930" y="31"/>
                                    </a:cubicBezTo>
                                    <a:cubicBezTo>
                                      <a:pt x="773" y="1"/>
                                      <a:pt x="605" y="0"/>
                                      <a:pt x="450" y="1"/>
                                    </a:cubicBezTo>
                                    <a:cubicBezTo>
                                      <a:pt x="295" y="2"/>
                                      <a:pt x="94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50" path="m2460,384c2434,410,2350,498,2295,541c2240,584,2189,628,2130,639c2071,650,2006,641,1942,609c1878,577,1838,515,1747,444c1656,373,1531,250,1395,181c1259,112,1087,61,930,31c773,1,605,0,450,1c295,2,94,31,0,39e" stroked="t" o:allowincell="t" style="position:absolute;margin-left:112.25pt;margin-top:17.2pt;width:122.95pt;height:3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55pt;margin-top:71.9pt;width:50.7pt;height:30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40130</wp:posOffset>
                      </wp:positionV>
                      <wp:extent cx="3357245" cy="845820"/>
                      <wp:effectExtent l="5715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36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7" h="1332">
                                    <a:moveTo>
                                      <a:pt x="0" y="165"/>
                                    </a:moveTo>
                                    <a:cubicBezTo>
                                      <a:pt x="36" y="192"/>
                                      <a:pt x="128" y="269"/>
                                      <a:pt x="217" y="330"/>
                                    </a:cubicBezTo>
                                    <a:cubicBezTo>
                                      <a:pt x="306" y="391"/>
                                      <a:pt x="398" y="468"/>
                                      <a:pt x="532" y="532"/>
                                    </a:cubicBezTo>
                                    <a:cubicBezTo>
                                      <a:pt x="666" y="596"/>
                                      <a:pt x="842" y="674"/>
                                      <a:pt x="1020" y="712"/>
                                    </a:cubicBezTo>
                                    <a:cubicBezTo>
                                      <a:pt x="1198" y="750"/>
                                      <a:pt x="1422" y="762"/>
                                      <a:pt x="1597" y="757"/>
                                    </a:cubicBezTo>
                                    <a:cubicBezTo>
                                      <a:pt x="1772" y="752"/>
                                      <a:pt x="1939" y="697"/>
                                      <a:pt x="2070" y="682"/>
                                    </a:cubicBezTo>
                                    <a:cubicBezTo>
                                      <a:pt x="2201" y="667"/>
                                      <a:pt x="2279" y="652"/>
                                      <a:pt x="2385" y="667"/>
                                    </a:cubicBezTo>
                                    <a:cubicBezTo>
                                      <a:pt x="2491" y="682"/>
                                      <a:pt x="2553" y="687"/>
                                      <a:pt x="2707" y="772"/>
                                    </a:cubicBezTo>
                                    <a:cubicBezTo>
                                      <a:pt x="2861" y="857"/>
                                      <a:pt x="3084" y="1090"/>
                                      <a:pt x="3307" y="1177"/>
                                    </a:cubicBezTo>
                                    <a:cubicBezTo>
                                      <a:pt x="3530" y="1264"/>
                                      <a:pt x="3811" y="1332"/>
                                      <a:pt x="4042" y="1297"/>
                                    </a:cubicBezTo>
                                    <a:cubicBezTo>
                                      <a:pt x="4273" y="1262"/>
                                      <a:pt x="4532" y="1150"/>
                                      <a:pt x="4695" y="967"/>
                                    </a:cubicBezTo>
                                    <a:cubicBezTo>
                                      <a:pt x="4858" y="784"/>
                                      <a:pt x="4918" y="363"/>
                                      <a:pt x="5017" y="202"/>
                                    </a:cubicBezTo>
                                    <a:cubicBezTo>
                                      <a:pt x="5116" y="41"/>
                                      <a:pt x="5231" y="42"/>
                                      <a:pt x="5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7,1332" path="m0,165c36,192,128,269,217,330c306,391,398,468,532,532c666,596,842,674,1020,712c1198,750,1422,762,1597,757c1772,752,1939,697,2070,682c2201,667,2279,652,2385,667c2491,682,2553,687,2707,772c2861,857,3084,1090,3307,1177c3530,1264,3811,1332,4042,1297c4273,1262,4532,1150,4695,967c4858,784,4918,363,5017,202c5116,41,5231,42,5287,0e" stroked="t" o:allowincell="t" style="position:absolute;margin-left:25.25pt;margin-top:81.9pt;width:264.3pt;height:6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28930</wp:posOffset>
                      </wp:positionV>
                      <wp:extent cx="2110105" cy="408305"/>
                      <wp:effectExtent l="5715" t="444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643">
                                    <a:moveTo>
                                      <a:pt x="0" y="70"/>
                                    </a:moveTo>
                                    <a:cubicBezTo>
                                      <a:pt x="37" y="79"/>
                                      <a:pt x="144" y="118"/>
                                      <a:pt x="225" y="122"/>
                                    </a:cubicBezTo>
                                    <a:cubicBezTo>
                                      <a:pt x="306" y="126"/>
                                      <a:pt x="354" y="112"/>
                                      <a:pt x="488" y="92"/>
                                    </a:cubicBezTo>
                                    <a:cubicBezTo>
                                      <a:pt x="622" y="72"/>
                                      <a:pt x="848" y="4"/>
                                      <a:pt x="1028" y="2"/>
                                    </a:cubicBezTo>
                                    <a:cubicBezTo>
                                      <a:pt x="1208" y="0"/>
                                      <a:pt x="1416" y="25"/>
                                      <a:pt x="1568" y="77"/>
                                    </a:cubicBezTo>
                                    <a:cubicBezTo>
                                      <a:pt x="1720" y="129"/>
                                      <a:pt x="1832" y="232"/>
                                      <a:pt x="1943" y="317"/>
                                    </a:cubicBezTo>
                                    <a:cubicBezTo>
                                      <a:pt x="2054" y="402"/>
                                      <a:pt x="2145" y="535"/>
                                      <a:pt x="2235" y="587"/>
                                    </a:cubicBezTo>
                                    <a:cubicBezTo>
                                      <a:pt x="2325" y="639"/>
                                      <a:pt x="2411" y="643"/>
                                      <a:pt x="2483" y="632"/>
                                    </a:cubicBezTo>
                                    <a:cubicBezTo>
                                      <a:pt x="2555" y="621"/>
                                      <a:pt x="2608" y="576"/>
                                      <a:pt x="2670" y="520"/>
                                    </a:cubicBezTo>
                                    <a:cubicBezTo>
                                      <a:pt x="2732" y="464"/>
                                      <a:pt x="2787" y="366"/>
                                      <a:pt x="2858" y="295"/>
                                    </a:cubicBezTo>
                                    <a:cubicBezTo>
                                      <a:pt x="2929" y="224"/>
                                      <a:pt x="3021" y="141"/>
                                      <a:pt x="3098" y="92"/>
                                    </a:cubicBezTo>
                                    <a:cubicBezTo>
                                      <a:pt x="3175" y="43"/>
                                      <a:pt x="3276" y="21"/>
                                      <a:pt x="332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3,643" path="m0,70c37,79,144,118,225,122c306,126,354,112,488,92c622,72,848,4,1028,2c1208,0,1416,25,1568,77c1720,129,1832,232,1943,317c2054,402,2145,535,2235,587c2325,639,2411,643,2483,632c2555,621,2608,576,2670,520c2732,464,2787,366,2858,295c2929,224,3021,141,3098,92c3175,43,3276,21,3323,2e" stroked="t" o:allowincell="t" style="position:absolute;margin-left:90.85pt;margin-top:25.9pt;width:166.1pt;height:3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611505</wp:posOffset>
                      </wp:positionV>
                      <wp:extent cx="3014345" cy="105473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4280" cy="10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7" h="1661">
                                    <a:moveTo>
                                      <a:pt x="0" y="660"/>
                                    </a:moveTo>
                                    <a:cubicBezTo>
                                      <a:pt x="41" y="695"/>
                                      <a:pt x="131" y="793"/>
                                      <a:pt x="247" y="862"/>
                                    </a:cubicBezTo>
                                    <a:cubicBezTo>
                                      <a:pt x="363" y="931"/>
                                      <a:pt x="535" y="1030"/>
                                      <a:pt x="697" y="1072"/>
                                    </a:cubicBezTo>
                                    <a:cubicBezTo>
                                      <a:pt x="859" y="1114"/>
                                      <a:pt x="1063" y="1131"/>
                                      <a:pt x="1222" y="1117"/>
                                    </a:cubicBezTo>
                                    <a:cubicBezTo>
                                      <a:pt x="1381" y="1103"/>
                                      <a:pt x="1520" y="1012"/>
                                      <a:pt x="1650" y="990"/>
                                    </a:cubicBezTo>
                                    <a:cubicBezTo>
                                      <a:pt x="1780" y="968"/>
                                      <a:pt x="1887" y="958"/>
                                      <a:pt x="2002" y="982"/>
                                    </a:cubicBezTo>
                                    <a:cubicBezTo>
                                      <a:pt x="2117" y="1006"/>
                                      <a:pt x="2214" y="1046"/>
                                      <a:pt x="2340" y="1132"/>
                                    </a:cubicBezTo>
                                    <a:cubicBezTo>
                                      <a:pt x="2466" y="1218"/>
                                      <a:pt x="2607" y="1414"/>
                                      <a:pt x="2760" y="1500"/>
                                    </a:cubicBezTo>
                                    <a:cubicBezTo>
                                      <a:pt x="2913" y="1586"/>
                                      <a:pt x="3096" y="1661"/>
                                      <a:pt x="3255" y="1650"/>
                                    </a:cubicBezTo>
                                    <a:cubicBezTo>
                                      <a:pt x="3414" y="1639"/>
                                      <a:pt x="3597" y="1617"/>
                                      <a:pt x="3712" y="1432"/>
                                    </a:cubicBezTo>
                                    <a:cubicBezTo>
                                      <a:pt x="3827" y="1247"/>
                                      <a:pt x="3843" y="750"/>
                                      <a:pt x="3945" y="540"/>
                                    </a:cubicBezTo>
                                    <a:cubicBezTo>
                                      <a:pt x="4047" y="330"/>
                                      <a:pt x="4193" y="262"/>
                                      <a:pt x="4327" y="172"/>
                                    </a:cubicBezTo>
                                    <a:cubicBezTo>
                                      <a:pt x="4461" y="82"/>
                                      <a:pt x="4660" y="36"/>
                                      <a:pt x="47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7,1661" path="m0,660c41,695,131,793,247,862c363,931,535,1030,697,1072c859,1114,1063,1131,1222,1117c1381,1103,1520,1012,1650,990c1780,968,1887,958,2002,982c2117,1006,2214,1046,2340,1132c2466,1218,2607,1414,2760,1500c2913,1586,3096,1661,3255,1650c3414,1639,3597,1617,3712,1432c3827,1247,3843,750,3945,540c4047,330,4193,262,4327,172c4461,82,4660,36,4747,0e" stroked="t" o:allowincell="t" style="position:absolute;margin-left:48.5pt;margin-top:48.15pt;width:237.3pt;height:8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82600</wp:posOffset>
                      </wp:positionV>
                      <wp:extent cx="2800350" cy="956310"/>
                      <wp:effectExtent l="508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0" h="1506">
                                    <a:moveTo>
                                      <a:pt x="0" y="150"/>
                                    </a:moveTo>
                                    <a:cubicBezTo>
                                      <a:pt x="82" y="200"/>
                                      <a:pt x="346" y="397"/>
                                      <a:pt x="495" y="458"/>
                                    </a:cubicBezTo>
                                    <a:cubicBezTo>
                                      <a:pt x="644" y="519"/>
                                      <a:pt x="776" y="519"/>
                                      <a:pt x="893" y="518"/>
                                    </a:cubicBezTo>
                                    <a:cubicBezTo>
                                      <a:pt x="1010" y="517"/>
                                      <a:pt x="1108" y="477"/>
                                      <a:pt x="1200" y="450"/>
                                    </a:cubicBezTo>
                                    <a:cubicBezTo>
                                      <a:pt x="1292" y="423"/>
                                      <a:pt x="1339" y="390"/>
                                      <a:pt x="1448" y="353"/>
                                    </a:cubicBezTo>
                                    <a:cubicBezTo>
                                      <a:pt x="1557" y="316"/>
                                      <a:pt x="1703" y="234"/>
                                      <a:pt x="1853" y="225"/>
                                    </a:cubicBezTo>
                                    <a:cubicBezTo>
                                      <a:pt x="2003" y="216"/>
                                      <a:pt x="2201" y="234"/>
                                      <a:pt x="2348" y="300"/>
                                    </a:cubicBezTo>
                                    <a:cubicBezTo>
                                      <a:pt x="2495" y="366"/>
                                      <a:pt x="2623" y="451"/>
                                      <a:pt x="2738" y="623"/>
                                    </a:cubicBezTo>
                                    <a:cubicBezTo>
                                      <a:pt x="2853" y="795"/>
                                      <a:pt x="2954" y="1190"/>
                                      <a:pt x="3038" y="1335"/>
                                    </a:cubicBezTo>
                                    <a:cubicBezTo>
                                      <a:pt x="3122" y="1480"/>
                                      <a:pt x="3170" y="1480"/>
                                      <a:pt x="3240" y="1493"/>
                                    </a:cubicBezTo>
                                    <a:cubicBezTo>
                                      <a:pt x="3310" y="1506"/>
                                      <a:pt x="3408" y="1462"/>
                                      <a:pt x="3458" y="1410"/>
                                    </a:cubicBezTo>
                                    <a:cubicBezTo>
                                      <a:pt x="3508" y="1358"/>
                                      <a:pt x="3520" y="1243"/>
                                      <a:pt x="3540" y="1178"/>
                                    </a:cubicBezTo>
                                    <a:cubicBezTo>
                                      <a:pt x="3560" y="1113"/>
                                      <a:pt x="3552" y="1114"/>
                                      <a:pt x="3578" y="1020"/>
                                    </a:cubicBezTo>
                                    <a:cubicBezTo>
                                      <a:pt x="3604" y="926"/>
                                      <a:pt x="3646" y="734"/>
                                      <a:pt x="3698" y="615"/>
                                    </a:cubicBezTo>
                                    <a:cubicBezTo>
                                      <a:pt x="3750" y="496"/>
                                      <a:pt x="3813" y="395"/>
                                      <a:pt x="3893" y="308"/>
                                    </a:cubicBezTo>
                                    <a:cubicBezTo>
                                      <a:pt x="3973" y="221"/>
                                      <a:pt x="4092" y="141"/>
                                      <a:pt x="4178" y="90"/>
                                    </a:cubicBezTo>
                                    <a:cubicBezTo>
                                      <a:pt x="4264" y="39"/>
                                      <a:pt x="4362" y="19"/>
                                      <a:pt x="4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0,1506" path="m0,150c82,200,346,397,495,458c644,519,776,519,893,518c1010,517,1108,477,1200,450c1292,423,1339,390,1448,353c1557,316,1703,234,1853,225c2003,216,2201,234,2348,300c2495,366,2623,451,2738,623c2853,795,2954,1190,3038,1335c3122,1480,3170,1480,3240,1493c3310,1506,3408,1462,3458,1410c3508,1358,3520,1243,3540,1178c3560,1113,3552,1114,3578,1020c3604,926,3646,734,3698,615c3750,496,3813,395,3893,308c3973,221,4092,141,4178,90c4264,39,4362,19,4410,0e" stroked="t" o:allowincell="t" style="position:absolute;margin-left:48.1pt;margin-top:38pt;width:220.45pt;height:7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4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5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4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5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течение прошедших суток по-прежнему сохранялась сухая погода, обусловленная полем повышенного давления при поступлении прохладной воздушной массы со Скандинавии. Среднесуточная температура воздуха составила +2+5ºС, что в пределах климатической нормы, лишь по крайнему северо-восток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при значительной облачности дневной прогрев снизился, и максимальные термометры показывали +6+10ºС.  В ночные часы  отмечался слабый мороз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1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завершилось формирование максимального уровня воды весеннего половодья и началось стабильное его падение  на 4-31 см в сутки.  Температура воды в реках +1+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595134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 к вечеру по северо-западу малоактив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к вечеру по северо-западу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ООПГМИ</dc:creator>
  <dc:description/>
  <cp:keywords/>
  <dc:language>en-US</dc:language>
  <cp:lastModifiedBy>User</cp:lastModifiedBy>
  <cp:lastPrinted>2011-04-15T11:45:00Z</cp:lastPrinted>
  <dcterms:modified xsi:type="dcterms:W3CDTF">2011-04-15T12:59:00Z</dcterms:modified>
  <cp:revision>4</cp:revision>
  <dc:subject/>
  <dc:title> </dc:title>
</cp:coreProperties>
</file>